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0116249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83546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662256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993109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