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21839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37180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55084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47864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