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6326094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5013858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6991463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955380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2304655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0284476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2871137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7152582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