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64739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8944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5183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