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8541757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1491628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9545199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