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L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 + k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&lt; 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f(WSEG m k w)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(k + (m - 1))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CAT(WSEG(m - 1)k w,WSEG 1 k w)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AT(WSEG(m - 1)k w,WORD[b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