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60584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2725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7912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74561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8505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11046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51197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73030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6772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559644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86662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