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7309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6424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1106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39227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0098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13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80894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15164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0467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39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90849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