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74361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259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3776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4107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