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49064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3518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32094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89339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