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418886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703004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