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97285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7802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81825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11836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