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5903791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7116221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2256476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4389352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