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5139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39241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1135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18160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